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о внесении изменений в решение от 21.12.2016 г №3-97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"О бюджете Вельжичского сельского поселения на 2017 год и на плановый период 2018 и 2019 годов».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От  ____ №   ____      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Вельжичского сельского поселения на 2017 год и на плановый период 2018 и 2019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 xml:space="preserve">от 21.12.2016г.№3-97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Доходов бюджета сельского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льжич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15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сельскими поселениями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1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100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</w:tc>
      </w:tr>
      <w:tr>
        <w:trPr>
          <w:trHeight w:val="5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(в бюджеты сельских поселений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9:00Z</dcterms:created>
  <dc:creator>Кузьмина</dc:creator>
  <dc:description/>
  <cp:keywords/>
  <dc:language>en-US</dc:language>
  <cp:lastModifiedBy>Вельжичская</cp:lastModifiedBy>
  <cp:lastPrinted>2017-02-01T14:45:00Z</cp:lastPrinted>
  <dcterms:modified xsi:type="dcterms:W3CDTF">2017-06-05T08:35:00Z</dcterms:modified>
  <cp:revision>7</cp:revision>
  <dc:subject/>
  <dc:title>Приложение 3</dc:title>
</cp:coreProperties>
</file>